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№ 3</w:t>
      </w:r>
    </w:p>
    <w:p>
      <w:pPr>
        <w:pStyle w:val="ConsPlusNonformat"/>
        <w:tabs>
          <w:tab w:val="clear" w:pos="708"/>
          <w:tab w:val="left" w:pos="10260" w:leader="none"/>
          <w:tab w:val="left" w:pos="11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приказу от 20.12.2023 №111 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рафик документооборота </w:t>
      </w:r>
    </w:p>
    <w:p>
      <w:pPr>
        <w:pStyle w:val="Normal"/>
        <w:tabs>
          <w:tab w:val="clear" w:pos="708"/>
          <w:tab w:val="left" w:pos="10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851"/>
        <w:gridCol w:w="1701"/>
        <w:gridCol w:w="1559"/>
        <w:gridCol w:w="1276"/>
        <w:gridCol w:w="1843"/>
        <w:gridCol w:w="1559"/>
        <w:gridCol w:w="1093"/>
        <w:gridCol w:w="1175"/>
        <w:gridCol w:w="14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кумента   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кумента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е документа 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ботка документа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экзем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получение/ выписку и оформление -  отдел (Ф.И.О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ает/  визирует/ подписыва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сполн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то и куда направляет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 порядок 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то проверяет - отдел (Ф.И.О.)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то исполняет - отдел (Ф.И.О.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срок 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ое расписание (униф. форма № Т-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, 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-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в БО, ОК, Ф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в день утверждения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даты начисления зарплат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ая карточка работника (униф. форма № Т-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– хранится 75 л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приема на работу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(распоряжение) о приеме работника на другую работу (униф. форма № Т-1)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  </w:t>
              <w:br/>
              <w:t>учреждения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расчетную группу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изд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(распоряжение) о переводе работника на другую работу (униф. форма № Т-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чреждения, ОК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расчетную группу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изд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отпусков (униф. форма № Т-7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одразделения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БО, 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декабря ежегод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(распоряжение) о прекращении (расторжении) трудового договора с работником (увольнении) (униф. форма № Т-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расчетную группу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день увольн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вольнения с работ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(распоряжение) о направлении работника в командировку (униф. форма № Т-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  </w:t>
              <w:br/>
              <w:t>учреждения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андируемый/  </w:t>
              <w:br/>
              <w:t>расчет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изда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(распоряжение) о поощрении работни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оформления приказ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(распоряжение) о предоставлении  </w:t>
              <w:br/>
              <w:t>отпуска работнику (униф. форма № Т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чреждения, 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4 дней до начала отпуск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3 дня до начала отпуск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ель учета рабочего времени (ф. 050442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а раза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яц – 13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 и 25-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ник 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дн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ь начисления заработной платы (не унифицированная форм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ень закрытия ведомост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о приеме работ, выполненных по срочному трудовому договору, заключенному на время выполнения определенной работы (униф. форма № Т-73)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 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в расчетную группу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окончания работ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ы по изменению зарплаты сотруд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  </w:t>
              <w:br/>
              <w:t>, 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а раза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яц – 13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 и 25-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лис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 через  руководител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исл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к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труд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и распределения зарплаты по счетам и шифрам затрат по подразделениям и по учрежд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исл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на перечисление НДФЛ, алиментов, ЕНП в СФР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в Ф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 числа, бухгалтер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исла в банк электронн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естры и ведомости по перечислению зарплаты в бан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(заместитель главного бухгалте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в Ф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4 и 29(30) числа ежемесячно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(заместитель главного бухгалтера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ного бухгалте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 и 29(30) числа ежемесячно в банк электронно на зарплатные кар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приема –передачи объекта нефинансовых активов (ф.051044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е –сдаче отремонтированных, реконструированных, модернизированных объектов основных средств (ф. 050410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группа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 объектов нефинансовых активов (кроме автотранспортных средств) (ф.051045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 автотранспортных средств (ф. 051045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 на внутреннее перемещение объектов нефинансовых активов (ф.051045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 в материальную группу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 мягкого и хозяйственного инвентаря (ф.050414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 исключенных объектов  библиотечного фонда (ф.050414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ая карточка учета основных средств (ф. 050403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ая карточка группового учета основных средств (ф.050403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инвентарных карточек по учету основных средств (униф. форма 050403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список нефинансовых активов (ф 050403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отная ведомость по нефинансовым активам (ф. 050403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материальной группы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приемке материалов (ф. 051045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–накладная (ф. 051045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адная на отпуск материалов на сторону (ф. 051045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одразделения, гл. 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одразделения 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вой лист легкового автомобиля (униф. форма 03450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итель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ю-требование на выдачу продуктов питания (ф . 050420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, 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день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омость выдачи материальных ценностей на нужды учреждения (ф. 05042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кт о списании материальных запасов (ф. 051046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учреждения, главный 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 в Б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хгалтерская справка (ф. 050483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ень утвержд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сокращения: ОК - отдел кадров; БО - бухгалтерский отдел; ФО - финансовый отдел, МОЛ – материально-ответственное лиц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6:00Z</dcterms:created>
  <dc:creator>Стрельцова</dc:creator>
  <dc:description/>
  <cp:keywords/>
  <dc:language>en-US</dc:language>
  <cp:lastModifiedBy>User</cp:lastModifiedBy>
  <cp:lastPrinted>2021-03-29T10:13:00Z</cp:lastPrinted>
  <dcterms:modified xsi:type="dcterms:W3CDTF">2023-12-20T03:59:00Z</dcterms:modified>
  <cp:revision>35</cp:revision>
  <dc:subject/>
  <dc:title/>
</cp:coreProperties>
</file>